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Abstract/Reflection </w:t>
      </w:r>
      <w:r>
        <w:rPr>
          <w:i/>
        </w:rPr>
        <w:t>FIAE</w:t>
      </w:r>
      <w:r>
        <w:rPr/>
        <w:t xml:space="preserve"> Chapter 1</w:t>
      </w:r>
    </w:p>
    <w:p>
      <w:pPr>
        <w:pStyle w:val="Normal"/>
        <w:rPr/>
      </w:pPr>
      <w:r>
        <w:rPr/>
        <w:tab/>
        <w:t xml:space="preserve">Differentiated Instruction is something that has been around for years, but has not always been termed as such. Evidence is abounding in any example where a teacher has taken time to explain something again or in a different way it is an example of differentiation. Some argue that differentiation is a hindrance to mental development, but others will state that really it is beneficial to point of getting students to perform better mentally than they would have without it. Differentiation isn’t favoring the students that it benefits, but rather it equips them with the tools they need to succeed academically. </w:t>
      </w:r>
    </w:p>
    <w:p>
      <w:pPr>
        <w:pStyle w:val="Normal"/>
        <w:rPr/>
      </w:pPr>
      <w:r>
        <w:rPr/>
        <w:tab/>
        <w:t>I was really shocked to read the glasses analogy, because I had never though of Differentiated Instruction in this manner. I had always thought of it in terms of MI but this was the first time that I realized how it could, to some students, be just like glasses. I always thought of DI as a luxury not a necessity. Perhaps I never realized how truly important it is because I was always the kind of student that got the material from the lecture and I was able to explain it to those around me, but I never thought of it as being so important. I realize now that teaching in a differentiated manner is very important because without it some students are not able to learn to their full capacities.</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4:25:00Z</dcterms:created>
  <dc:creator>EXCEL</dc:creator>
  <dc:description/>
  <cp:keywords/>
  <dc:language>en-US</dc:language>
  <cp:lastModifiedBy>EXCEL</cp:lastModifiedBy>
  <dcterms:modified xsi:type="dcterms:W3CDTF">2008-05-07T14:26:00Z</dcterms:modified>
  <cp:revision>1</cp:revision>
  <dc:subject/>
  <dc:title>Abstract/Reflection FIAE Chapter 1</dc:title>
</cp:coreProperties>
</file>